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2466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32073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240" cy="38658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31584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4439920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346392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3430270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3423920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2959100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4685" cy="4135120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23890" cy="44672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8:00Z</dcterms:created>
  <dc:creator>Portree High School</dc:creator>
  <dc:description/>
  <cp:keywords/>
  <dc:language>en-US</dc:language>
  <cp:lastModifiedBy>Your User Name</cp:lastModifiedBy>
  <dcterms:modified xsi:type="dcterms:W3CDTF">2011-10-06T11:28:00Z</dcterms:modified>
  <cp:revision>2</cp:revision>
  <dc:subject/>
  <dc:title/>
</cp:coreProperties>
</file>